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«О бюджете Митякинского сельского поселения Тарасовского района на 2015 год и на плановый период 2016 и 2017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15 год и на плановый период 2016 и 201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лог на добавленную стоимость на товары (работы, услуги), реализуемые на территории Российской Федерации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User</cp:lastModifiedBy>
  <cp:lastPrinted>2014-10-30T14:12:00Z</cp:lastPrinted>
  <dcterms:modified xsi:type="dcterms:W3CDTF">2014-11-24T11:32:00Z</dcterms:modified>
  <cp:revision>14</cp:revision>
  <dc:subject/>
  <dc:title/>
</cp:coreProperties>
</file>